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20.10.2021 № 9038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06.12.2021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06.12.2021 № 209.</w:t>
      </w:r>
    </w:p>
    <w:p>
      <w:pPr>
        <w:pStyle w:val="Normal"/>
        <w:jc w:val="center"/>
        <w:rPr/>
      </w:pPr>
      <w:r>
        <w:rPr>
          <w:rFonts w:cs="Calibri"/>
          <w:sz w:val="22"/>
          <w:szCs w:val="25"/>
        </w:rPr>
        <w:t>Количество участников публичных слушаний – 18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2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2977"/>
        <w:gridCol w:w="4394"/>
        <w:gridCol w:w="3402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оект решения рассмотренный на публичных слуша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6.12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условно разрешенный вид использования земельного участка с кадастровым номером 86:10:0101237:509, расположенного по адресу: город Сургут, улица Западная, 11, территориальная зона П.2 «Зона размещения производственных объектов», условно разрешенный вид - бытовое обслуживание (код 3.3), магазины (код 4.4), с целью реконструкции (перепланировки) существующего на данном земельном участке здания склада,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также перспективного строительства новых объектов торговли и бытового обслуживания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ставитель Кисляк Артем Николаевич, действующий на основании доверенности от 14.07.2021 № 86/2-н/86-2020-9-72 в интересах заявителя Чебана Петра Михайлови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Кисляк А.Н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</w:t>
            </w:r>
            <w:r>
              <w:rPr>
                <w:sz w:val="18"/>
                <w:szCs w:val="18"/>
              </w:rPr>
              <w:t xml:space="preserve">действующий на основании доверенности от 14.07.2021 № 86/2-н/86-2020-9-72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 интересах заявителя Чебана Петра Михайлович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Олейников А.И. </w:t>
            </w:r>
            <w:r>
              <w:rPr>
                <w:rFonts w:cs="Calibri"/>
                <w:sz w:val="18"/>
                <w:szCs w:val="18"/>
              </w:rPr>
              <w:t>– депутат Думы города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Кисляк А.Н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</w:t>
            </w:r>
            <w:r>
              <w:rPr>
                <w:sz w:val="18"/>
                <w:szCs w:val="18"/>
              </w:rPr>
              <w:t xml:space="preserve">действующий на основании доверенности от 14.07.2021 № 86/2-н/86-2020-9-72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 интересах заявителя Чебана Петра Михайловича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Бехтин М.М. </w:t>
            </w:r>
            <w:r>
              <w:rPr>
                <w:rFonts w:cs="Calibri"/>
                <w:sz w:val="18"/>
                <w:szCs w:val="18"/>
              </w:rPr>
              <w:t>- депутат Думы города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Кисляк А.Н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</w:t>
            </w:r>
            <w:r>
              <w:rPr>
                <w:sz w:val="18"/>
                <w:szCs w:val="18"/>
              </w:rPr>
              <w:t xml:space="preserve">действующий на основании доверенности от 14.07.2021 № 86/2-н/86-2020-9-7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нтересах заявителя Чебана Петра Михайлови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Валгушкин Ю.В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еобходимости получения разрешения на условно разрешенный вид использования земельного участка с кадастровым номером 86:10:0101237:509, расположенного по адресу: город Сургут, улица Западная, 11, условно разрешенный вид – бытовое обслуживание (код 3.3), магазины (код 4.4), с целью реконструкции (перепланировки) существующего </w:t>
              <w:br/>
              <w:t>на данном земельном участке здания склада, а также перспективного строительства новых объектов торговли и бытового обслуживания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соотношение площади земельного участка и существующих объектов капитального строительства позволяет обеспечить необходимым количеством парковочных мест и элементов благоустройства для их эксплуатации в дальнейшем, как объектов торговли и бытового обслуживания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планируется к расположению </w:t>
              <w:br/>
              <w:t>на испрашиваемом земельном участке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а данном земельном участке будет располагаться торговый центр и объекты для обеспечения граждан необходимыми бытовыми услугами. Цель и целесообразность этого всего в том, что на этой территории нет существующих на данный момент, в доступности, объектов торговли </w:t>
              <w:br/>
              <w:t xml:space="preserve">и бытового обслуживания, в том числе;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в шаговой доступности располагается несколько дачных кооперативов, где люди постоянно проживают. Соответственно необходимость </w:t>
              <w:br/>
              <w:t>в появлении таких объектов этим и обусловлена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ы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 сколько планируется площади для отведения под парковочные места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изводились ли расчеты посещаемости данных заведений, магазинов и какое количество человеко-час предусматривает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есть ли в промышленной зоне необходимость строительства торговых центров, зон бытового обслуживания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а земельном участке объекты существующие зарегистрированы, которые </w:t>
              <w:br/>
              <w:t xml:space="preserve">в дальнейшем и планируется использовать как торговые и для бытовых услуг. Объект один </w:t>
              <w:br/>
              <w:t xml:space="preserve">479,5 квадратных метров, объект второй </w:t>
              <w:br/>
              <w:t>808 квадратных метров, площадь земельного участка 4200 квадратных метров, то есть ориентировочно 3500 квадратных метров у нас остается для благоустройства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теоретически возможное посещение торговых точек ежедневно с возможностью круглосуточного посещения составит порядка несколько тысяч. Более точно возможно рассчитать после установления торговой площади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ентабельности планируемых торговых точек (Магнит, Пятерочка) ввиду того, что на данных базах проживают и трудятся порядка 2000 человек как минимум, а также дачные кооперативы в ближайшей доступности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- о необходимости в соответствии с Градостроительным кодексом Российской Федерации предоставления схемы планирования земельного участка, архитектурных решений и предварительного согласования до получения разрешения на строительство в случае получения испрашиваемого разрешен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237:509, расположенного по адресу: город Сургут, улица Западная, 11, территориальная зона П.2 «Зона размещения производственных объектов», условно разрешенный вид - бытовое обслуживание (код 3.3), магазины (код 4.4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709" w:right="-2" w:hanging="0"/>
        <w:jc w:val="both"/>
        <w:rPr/>
      </w:pPr>
      <w:r>
        <w:rPr>
          <w:sz w:val="26"/>
          <w:szCs w:val="26"/>
        </w:rPr>
        <w:t>Начальник отдела</w:t>
      </w:r>
    </w:p>
    <w:p>
      <w:pPr>
        <w:pStyle w:val="Normal"/>
        <w:ind w:left="-567" w:right="-2" w:hanging="142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я и освобождения земельных участков</w:t>
      </w:r>
    </w:p>
    <w:p>
      <w:pPr>
        <w:pStyle w:val="Normal"/>
        <w:ind w:left="-567" w:right="-2" w:hanging="142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а архитектуры и градостроительства Администрации города,</w:t>
      </w:r>
    </w:p>
    <w:p>
      <w:pPr>
        <w:pStyle w:val="Normal"/>
        <w:ind w:left="-567" w:right="139" w:hanging="142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по градостроительному зонированию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26"/>
          <w:szCs w:val="26"/>
        </w:rPr>
        <w:t>для проведения заседания 09.12.2021                                                                                                                                                                 И.А. Сор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Гурьева Вера Викторовна,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12-09T05:26:00Z</dcterms:modified>
  <cp:revision>402</cp:revision>
  <dc:subject/>
  <dc:title>          Проект</dc:title>
</cp:coreProperties>
</file>